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</w:rPr>
      </w:pPr>
      <w:r>
        <w:rPr>
          <w:rFonts w:cs="Arial" w:ascii="Arial" w:hAnsi="Arial"/>
        </w:rPr>
        <w:t>Name________________________</w:t>
        <w:tab/>
        <w:tab/>
        <w:tab/>
        <w:tab/>
        <w:tab/>
        <w:t>Date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-540" w:right="-540" w:hanging="0"/>
        <w:rPr/>
      </w:pPr>
      <w:r>
        <w:rPr/>
        <w:t>Please find the following: perimeter of the base = p, area of the base = B, LA, TA, and V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14700</wp:posOffset>
            </wp:positionH>
            <wp:positionV relativeFrom="paragraph">
              <wp:posOffset>152400</wp:posOffset>
            </wp:positionV>
            <wp:extent cx="1485900" cy="1214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71600</wp:posOffset>
            </wp:positionH>
            <wp:positionV relativeFrom="paragraph">
              <wp:posOffset>91440</wp:posOffset>
            </wp:positionV>
            <wp:extent cx="1221105" cy="12941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30480</wp:posOffset>
            </wp:positionV>
            <wp:extent cx="1143000" cy="81407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94300</wp:posOffset>
            </wp:positionH>
            <wp:positionV relativeFrom="paragraph">
              <wp:posOffset>144780</wp:posOffset>
            </wp:positionV>
            <wp:extent cx="1485900" cy="6153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81050</wp:posOffset>
                </wp:positionH>
                <wp:positionV relativeFrom="paragraph">
                  <wp:posOffset>144780</wp:posOffset>
                </wp:positionV>
                <wp:extent cx="4572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4pt;mso-position-vertical-relative:text;margin-left: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144780</wp:posOffset>
                </wp:positionV>
                <wp:extent cx="4572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4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72250</wp:posOffset>
                </wp:positionH>
                <wp:positionV relativeFrom="paragraph">
                  <wp:posOffset>100330</wp:posOffset>
                </wp:positionV>
                <wp:extent cx="457200" cy="228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9pt;mso-position-vertical-relative:text;margin-left:5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137160</wp:posOffset>
                </wp:positionV>
                <wp:extent cx="4572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0400</wp:posOffset>
                </wp:positionH>
                <wp:positionV relativeFrom="paragraph">
                  <wp:posOffset>60960</wp:posOffset>
                </wp:positionV>
                <wp:extent cx="457200" cy="2286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8pt;mso-position-vertical-relative:text;margin-left: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</wp:posOffset>
                </wp:positionV>
                <wp:extent cx="5715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.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05450</wp:posOffset>
                </wp:positionH>
                <wp:positionV relativeFrom="paragraph">
                  <wp:posOffset>99060</wp:posOffset>
                </wp:positionV>
                <wp:extent cx="457200" cy="228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8pt;mso-position-vertical-relative:text;margin-left:4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80150</wp:posOffset>
                </wp:positionH>
                <wp:positionV relativeFrom="paragraph">
                  <wp:posOffset>22860</wp:posOffset>
                </wp:positionV>
                <wp:extent cx="457200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.8pt;mso-position-vertical-relative:text;margin-left:49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62350</wp:posOffset>
                </wp:positionH>
                <wp:positionV relativeFrom="paragraph">
                  <wp:posOffset>114300</wp:posOffset>
                </wp:positionV>
                <wp:extent cx="457200" cy="22860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pt;mso-position-vertical-relative:text;margin-left:2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19250</wp:posOffset>
                </wp:positionH>
                <wp:positionV relativeFrom="paragraph">
                  <wp:posOffset>129540</wp:posOffset>
                </wp:positionV>
                <wp:extent cx="457200" cy="2286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2pt;mso-position-vertical-relative:text;margin-left:1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110490</wp:posOffset>
                </wp:positionV>
                <wp:extent cx="457200" cy="2286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37050</wp:posOffset>
                </wp:positionH>
                <wp:positionV relativeFrom="paragraph">
                  <wp:posOffset>15240</wp:posOffset>
                </wp:positionV>
                <wp:extent cx="457200" cy="2286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.2pt;mso-position-vertical-relative:text;margin-left:3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  <w:t>1. p = _______</w:t>
        <w:tab/>
        <w:tab/>
        <w:t>2. p = _______</w:t>
        <w:tab/>
        <w:tab/>
        <w:t>3. p = _______</w:t>
        <w:tab/>
        <w:tab/>
        <w:t>4. p =_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 = _______</w:t>
        <w:tab/>
        <w:tab/>
        <w:t>B = _______</w:t>
        <w:tab/>
        <w:tab/>
        <w:tab/>
        <w:t>B = _______</w:t>
        <w:tab/>
        <w:tab/>
        <w:tab/>
        <w:t>B = _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A = ______</w:t>
        <w:tab/>
        <w:tab/>
        <w:t>LA = ______</w:t>
        <w:tab/>
        <w:tab/>
        <w:tab/>
        <w:t>LA = ______</w:t>
        <w:tab/>
        <w:tab/>
        <w:tab/>
        <w:t>LA = 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TA = _______</w:t>
        <w:tab/>
        <w:tab/>
        <w:t>TA = _______</w:t>
        <w:tab/>
        <w:tab/>
        <w:t>TA = _______</w:t>
        <w:tab/>
        <w:tab/>
        <w:t>TA = _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V = _______</w:t>
        <w:tab/>
        <w:tab/>
        <w:t>V = _______</w:t>
        <w:tab/>
        <w:tab/>
        <w:tab/>
        <w:t>V = _______</w:t>
        <w:tab/>
        <w:tab/>
        <w:tab/>
        <w:t>V = _______</w:t>
      </w:r>
    </w:p>
    <w:p>
      <w:pPr>
        <w:pStyle w:val="Normal"/>
        <w:ind w:right="-72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71600</wp:posOffset>
            </wp:positionH>
            <wp:positionV relativeFrom="paragraph">
              <wp:posOffset>67945</wp:posOffset>
            </wp:positionV>
            <wp:extent cx="1022985" cy="1463675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-518160</wp:posOffset>
            </wp:positionV>
            <wp:extent cx="1207770" cy="1271270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0</wp:posOffset>
            </wp:positionH>
            <wp:positionV relativeFrom="paragraph">
              <wp:posOffset>-175260</wp:posOffset>
            </wp:positionV>
            <wp:extent cx="914400" cy="928370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029200</wp:posOffset>
            </wp:positionH>
            <wp:positionV relativeFrom="paragraph">
              <wp:posOffset>-403860</wp:posOffset>
            </wp:positionV>
            <wp:extent cx="1436370" cy="1271270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1850</wp:posOffset>
                </wp:positionH>
                <wp:positionV relativeFrom="paragraph">
                  <wp:posOffset>31115</wp:posOffset>
                </wp:positionV>
                <wp:extent cx="457200" cy="22860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45pt;mso-position-vertical-relative:text;margin-left: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2992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4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84455</wp:posOffset>
                </wp:positionV>
                <wp:extent cx="571500" cy="22860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.6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23495</wp:posOffset>
                </wp:positionV>
                <wp:extent cx="457200" cy="22860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.8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23495</wp:posOffset>
                </wp:positionV>
                <wp:extent cx="457200" cy="228600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.8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29300</wp:posOffset>
                </wp:positionH>
                <wp:positionV relativeFrom="paragraph">
                  <wp:posOffset>55245</wp:posOffset>
                </wp:positionV>
                <wp:extent cx="457200" cy="22860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35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900</wp:posOffset>
                </wp:positionH>
                <wp:positionV relativeFrom="paragraph">
                  <wp:posOffset>89535</wp:posOffset>
                </wp:positionV>
                <wp:extent cx="57150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05pt" to="71.95pt,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22400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14605" r="63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2.05pt" to="147.95pt,1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79800</wp:posOffset>
                </wp:positionH>
                <wp:positionV relativeFrom="paragraph">
                  <wp:posOffset>127635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pt,10.05pt" to="336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0</wp:posOffset>
                </wp:positionH>
                <wp:positionV relativeFrom="paragraph">
                  <wp:posOffset>28575</wp:posOffset>
                </wp:positionV>
                <wp:extent cx="68580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.25pt" to="503.95pt,2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15875</wp:posOffset>
                </wp:positionV>
                <wp:extent cx="457200" cy="2286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.2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  <w:t>5. C = ________</w:t>
        <w:tab/>
        <w:tab/>
        <w:t>6. C = ________</w:t>
        <w:tab/>
        <w:tab/>
        <w:t>7. C = ________</w:t>
        <w:tab/>
        <w:tab/>
        <w:t>8. C = __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  <w:t>B = ________</w:t>
        <w:tab/>
        <w:tab/>
        <w:t>B = ________</w:t>
        <w:tab/>
        <w:tab/>
        <w:t>B = ________</w:t>
        <w:tab/>
        <w:tab/>
        <w:t>B = __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A = ______</w:t>
        <w:tab/>
        <w:tab/>
        <w:t>LA = ______</w:t>
        <w:tab/>
        <w:tab/>
        <w:tab/>
        <w:t>LA = ______</w:t>
        <w:tab/>
        <w:tab/>
        <w:tab/>
        <w:t>LA = 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TA = _______</w:t>
        <w:tab/>
        <w:tab/>
        <w:t>TA = _______</w:t>
        <w:tab/>
        <w:tab/>
        <w:t>TA = _______</w:t>
        <w:tab/>
        <w:tab/>
        <w:t>TA = _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029200</wp:posOffset>
            </wp:positionH>
            <wp:positionV relativeFrom="paragraph">
              <wp:posOffset>160655</wp:posOffset>
            </wp:positionV>
            <wp:extent cx="1415415" cy="1321435"/>
            <wp:effectExtent l="0" t="0" r="0" b="0"/>
            <wp:wrapNone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</w:t>
      </w:r>
      <w:r>
        <w:rPr>
          <w:rFonts w:cs="Arial" w:ascii="Arial" w:hAnsi="Arial"/>
        </w:rPr>
        <w:t>V = _______</w:t>
        <w:tab/>
        <w:tab/>
        <w:t>V = _______</w:t>
        <w:tab/>
        <w:tab/>
        <w:tab/>
        <w:t>V = _______</w:t>
        <w:tab/>
        <w:tab/>
        <w:tab/>
        <w:t>V = 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3100</wp:posOffset>
                </wp:positionH>
                <wp:positionV relativeFrom="paragraph">
                  <wp:posOffset>160655</wp:posOffset>
                </wp:positionV>
                <wp:extent cx="571500" cy="22860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2.6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5000</wp:posOffset>
                </wp:positionH>
                <wp:positionV relativeFrom="paragraph">
                  <wp:posOffset>52705</wp:posOffset>
                </wp:positionV>
                <wp:extent cx="0" cy="114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.15pt" to="450pt,1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46355</wp:posOffset>
            </wp:positionV>
            <wp:extent cx="1485900" cy="1024890"/>
            <wp:effectExtent l="0" t="0" r="0" b="0"/>
            <wp:wrapNone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14700</wp:posOffset>
            </wp:positionH>
            <wp:positionV relativeFrom="paragraph">
              <wp:posOffset>160655</wp:posOffset>
            </wp:positionV>
            <wp:extent cx="1371600" cy="838835"/>
            <wp:effectExtent l="0" t="0" r="0" b="0"/>
            <wp:wrapNone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485900</wp:posOffset>
            </wp:positionH>
            <wp:positionV relativeFrom="paragraph">
              <wp:posOffset>35560</wp:posOffset>
            </wp:positionV>
            <wp:extent cx="1186815" cy="1321435"/>
            <wp:effectExtent l="0" t="0" r="0" b="0"/>
            <wp:wrapNone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43100</wp:posOffset>
                </wp:positionH>
                <wp:positionV relativeFrom="paragraph">
                  <wp:posOffset>99695</wp:posOffset>
                </wp:positionV>
                <wp:extent cx="0" cy="1143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5pt" to="153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57800</wp:posOffset>
                </wp:positionH>
                <wp:positionV relativeFrom="paragraph">
                  <wp:posOffset>48895</wp:posOffset>
                </wp:positionV>
                <wp:extent cx="228600" cy="114300"/>
                <wp:effectExtent l="2540" t="4445" r="254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85pt" to="431.95pt,1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829300</wp:posOffset>
                </wp:positionH>
                <wp:positionV relativeFrom="paragraph">
                  <wp:posOffset>150495</wp:posOffset>
                </wp:positionV>
                <wp:extent cx="228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1.85pt" to="476.9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99695</wp:posOffset>
                </wp:positionV>
                <wp:extent cx="571500" cy="228600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8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38735</wp:posOffset>
                </wp:positionV>
                <wp:extent cx="457200" cy="228600"/>
                <wp:effectExtent l="0" t="0" r="0" b="0"/>
                <wp:wrapNone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.0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43300</wp:posOffset>
                </wp:positionH>
                <wp:positionV relativeFrom="paragraph">
                  <wp:posOffset>153035</wp:posOffset>
                </wp:positionV>
                <wp:extent cx="571500" cy="228600"/>
                <wp:effectExtent l="0" t="0" r="0" b="0"/>
                <wp:wrapNone/>
                <wp:docPr id="4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2.0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29100</wp:posOffset>
                </wp:positionH>
                <wp:positionV relativeFrom="paragraph">
                  <wp:posOffset>95885</wp:posOffset>
                </wp:positionV>
                <wp:extent cx="457200" cy="22860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5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00</wp:posOffset>
                </wp:positionH>
                <wp:positionV relativeFrom="paragraph">
                  <wp:posOffset>153035</wp:posOffset>
                </wp:positionV>
                <wp:extent cx="457200" cy="228600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.0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0</wp:posOffset>
                </wp:positionH>
                <wp:positionV relativeFrom="paragraph">
                  <wp:posOffset>153035</wp:posOffset>
                </wp:positionV>
                <wp:extent cx="571500" cy="228600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2.05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7200</wp:posOffset>
                </wp:positionH>
                <wp:positionV relativeFrom="paragraph">
                  <wp:posOffset>92075</wp:posOffset>
                </wp:positionV>
                <wp:extent cx="457200" cy="228600"/>
                <wp:effectExtent l="0" t="0" r="0" b="0"/>
                <wp:wrapNone/>
                <wp:docPr id="4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2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92075</wp:posOffset>
                </wp:positionV>
                <wp:extent cx="571500" cy="228600"/>
                <wp:effectExtent l="0" t="0" r="0" b="0"/>
                <wp:wrapNone/>
                <wp:docPr id="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7400</wp:posOffset>
                </wp:positionH>
                <wp:positionV relativeFrom="paragraph">
                  <wp:posOffset>41275</wp:posOffset>
                </wp:positionV>
                <wp:extent cx="685800" cy="228600"/>
                <wp:effectExtent l="0" t="0" r="0" b="0"/>
                <wp:wrapNone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2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286500</wp:posOffset>
                </wp:positionH>
                <wp:positionV relativeFrom="paragraph">
                  <wp:posOffset>92075</wp:posOffset>
                </wp:positionV>
                <wp:extent cx="571500" cy="228600"/>
                <wp:effectExtent l="0" t="0" r="0" b="0"/>
                <wp:wrapNone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5pt;mso-position-vertical-relative:text;margin-left:4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(Base is a rt.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)</w:t>
        <w:tab/>
        <w:tab/>
        <w:tab/>
        <w:tab/>
        <w:tab/>
        <w:t xml:space="preserve">(Base is a rt.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)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  <w:t>9. p = _______</w:t>
        <w:tab/>
        <w:tab/>
        <w:t>10. p = _______</w:t>
        <w:tab/>
        <w:tab/>
        <w:t>11. p = _______</w:t>
        <w:tab/>
        <w:tab/>
        <w:t>12. p =_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 = _______</w:t>
        <w:tab/>
        <w:tab/>
        <w:t>B = _______</w:t>
        <w:tab/>
        <w:tab/>
        <w:tab/>
        <w:t>B = _______</w:t>
        <w:tab/>
        <w:tab/>
        <w:tab/>
        <w:t>B = _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A = ______</w:t>
        <w:tab/>
        <w:tab/>
        <w:t>LA = ______</w:t>
        <w:tab/>
        <w:tab/>
        <w:tab/>
        <w:t>LA = ______</w:t>
        <w:tab/>
        <w:tab/>
        <w:tab/>
        <w:t>LA = 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TA = _______</w:t>
        <w:tab/>
        <w:tab/>
        <w:t>TA = _______</w:t>
        <w:tab/>
        <w:tab/>
        <w:t>TA = _______</w:t>
        <w:tab/>
        <w:tab/>
        <w:t>TA = _______</w: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5135</wp:posOffset>
                </wp:positionH>
                <wp:positionV relativeFrom="paragraph">
                  <wp:posOffset>-1599565</wp:posOffset>
                </wp:positionV>
                <wp:extent cx="1143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-125.95pt" to="144pt,-1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V = _______</w:t>
        <w:tab/>
        <w:tab/>
        <w:t>V = _______</w:t>
        <w:tab/>
        <w:tab/>
        <w:tab/>
        <w:t>V = _______</w:t>
        <w:tab/>
        <w:tab/>
        <w:tab/>
        <w:t>V = _______</w: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4:00:00Z</dcterms:created>
  <dc:creator>Upper Dublin School District</dc:creator>
  <dc:description/>
  <cp:keywords/>
  <dc:language>en-US</dc:language>
  <cp:lastModifiedBy>udsd</cp:lastModifiedBy>
  <cp:lastPrinted>2003-04-23T11:18:00Z</cp:lastPrinted>
  <dcterms:modified xsi:type="dcterms:W3CDTF">2010-05-20T13:04:00Z</dcterms:modified>
  <cp:revision>5</cp:revision>
  <dc:subject/>
  <dc:title>Name________________________</dc:title>
</cp:coreProperties>
</file>